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6687637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2274636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4015674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1064241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